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Я УНЕЧСКОГО РАЙОННОГО СОВЕТА НАРОДНЫХ 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ДЕПУТАТОВ «О внесении изменений в РЕШЕНИЕ УНЕЧСКОГО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ЙОННОГО СОВЕТА НАРОДНЫХ ДЕПУТАТОВ ОТ 17.12.2024 №7-25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«О бюджете УНЕЧСКОГО МУНИЦИПАЛЬНОГО РАЙОНА бРЯНСКОЙ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ЛАСТИ на 2025 год 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 Уставом муниципального образования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Унечского муниципального района Брянской области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 год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9 310,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62 355,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183 0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5 год увеличится на 1 579 310,47 рублей за счет межбюджетных трансфертов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местного бюджета на 2026 год не изменится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7 год не изменитс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приложении 1 к пояснительной запис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60" w:leader="none"/>
        </w:tabs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5 – 2027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иложения №3, №4, №5 дополнены приложениями №3.2, №4.2, №5.2 с целью отражения изменений расходной части бюджета района по ведомственной, функциональной и программной структурам расходов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источников внутреннего финансирования дефицита бюджета на 2025 год включены остатки денежных средств бюджета на 01.01.2025 в сумме 5 183 045 рублей. Всего дефицит бюджета составит 67 455 814,39 рублей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отражены в Приложении 7 «Источники внутреннего финансирования дефицита бюджета Унечского муниципального района Брянской области на 2025 год и на плановый период 2026 и 2027 годов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64" w:before="120" w:after="120"/>
        <w:ind w:left="720" w:hanging="11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Унечского районного Совета народных депутатов «О внесении изменений в решение Унечского районного Совета народных депутатов от 17.12.2024 №7-25 «О бюджете Унечского муниципальн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нечского района                                                 С.В. Шайтур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Малко И.В.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/48351/2-18-31</w:t>
      </w:r>
    </w:p>
    <w:sectPr>
      <w:headerReference w:type="default" r:id="rId2"/>
      <w:type w:val="nextPage"/>
      <w:pgSz w:w="11906" w:h="16838"/>
      <w:pgMar w:left="1701" w:right="567" w:gutter="0" w:header="357" w:top="851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ФИНАНСОВОЕ УПРАВЛЕНИЕ АДМИНИСТРАЦИИ УНЕЧСКОГО РАЙОНА</cp:lastModifiedBy>
  <cp:lastPrinted>2025-06-17T13:08:00Z</cp:lastPrinted>
  <dcterms:modified xsi:type="dcterms:W3CDTF">2025-09-16T14:12:00Z</dcterms:modified>
  <cp:revision>51</cp:revision>
  <dc:subject/>
  <dc:title>Пояснительная записка</dc:title>
</cp:coreProperties>
</file>